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� ��   � � � ��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q�`�h�c�@�v�h�m�c�@�o�k�t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X�^�b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t�B�b�N</w:t>
        <w:tab/>
        <w:tab/>
        <w:t>�ѓc�@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]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g�c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~���|�W�b�N</w:t>
        <w:tab/>
        <w:tab/>
        <w:t>�g�c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쌻���</w:t>
      </w:r>
      <w:r>
        <w:rPr/>
        <w:tab/>
        <w:tab/>
        <w:t>�P�F�</w:t>
      </w:r>
      <w:r>
        <w:rPr/>
        <w:t>㌴�</w:t>
      </w:r>
      <w:r>
        <w:rPr/>
        <w:t>c�i�w�m�i���Ɍ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Q�F�L���@�����i�L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@�B</w:t>
        <w:tab/>
        <w:tab/>
        <w:tab/>
        <w:t>�X�W�O�P�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X�W�O�P�q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X�W�O�P�c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X�W�O�P�a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X�W�Q�P�`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o�b�Q�W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o�b�S�W�U�r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g�v���C���|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</w:t>
      </w:r>
      <w:r>
        <w:rPr/>
        <w:t>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  <w:tab/>
        <w:tab/>
        <w:tab/>
        <w:t>�P�X�X�P�N�@�|�@�P�X�X�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ȏ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