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s�n�q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Q�P�X�Q�N�A�V�^�̊O�F���q�C�p���i�@�ւ̊J���̐���ɂ��A�l�</w:t>
      </w:r>
      <w:r>
        <w:rPr>
          <w:rtl w:val="true"/>
        </w:rPr>
        <w:t>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z�n�O�ւ̐i�o��\�Ƃ����B�u��Q����q�C����v�̓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A�Z�p�A�����A�S�Ă̕���ɂ����Ċ��C�ɖ������ӂ</w:t>
      </w:r>
      <w:r>
        <w:rPr/>
        <w:t>ꂽ�</w:t>
      </w:r>
      <w:r>
        <w:rPr/>
        <w:t>l�</w:t>
      </w:r>
      <w:r>
        <w:rPr>
          <w:rtl w:val="true"/>
        </w:rPr>
        <w:t>ނ́</w:t>
      </w:r>
      <w:r>
        <w:rPr/>
        <w:t>A�L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ő�̑S�����}���Ă����B�P���n���ėp�Ǘ��R���s���|�^�u�`�k�k�s�x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d�w�v�̒a���͂��̔ɉh��h�</w:t>
      </w:r>
      <w:r>
        <w:rPr/>
        <w:t>邬�</w:t>
      </w:r>
      <w:r>
        <w:rPr/>
        <w:t>Ȃ���̂ɂ����B����͂��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`�k�k�s�x�m�d�w�v�ɑg�</w:t>
      </w:r>
      <w:r>
        <w:rPr>
          <w:rtl w:val="true"/>
        </w:rPr>
        <w:t>ݍ��܂</w:t>
      </w:r>
      <w:r>
        <w:rPr/>
        <w:t>ꂽ�</w:t>
      </w:r>
      <w:r>
        <w:rPr/>
        <w:t>v�b�|�P�O�P�^�A�N�e�B�u�`�h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ŕK�v�ȃf�|�^���W�y�щ�́A����ɐ��_�E�v�l�</w:t>
      </w:r>
      <w:r>
        <w:rPr>
          <w:rtl w:val="true"/>
        </w:rPr>
        <w:t>܂</w:t>
      </w:r>
      <w:r>
        <w:rPr/>
        <w:t>ŉ\�ȍŐV�`�h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A���̂`�h�͊J���҂����\�z���Ȃ�����@�\�𔭊�͂��</w:t>
      </w:r>
      <w:r>
        <w:rPr>
          <w:rtl w:val="true"/>
        </w:rPr>
        <w:t>߂</w:t>
      </w:r>
      <w:r>
        <w:rPr/>
        <w:t>�</w:t>
      </w:r>
      <w:r>
        <w:rPr/>
        <w:t>B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Ȑi���v��n�</w:t>
      </w:r>
      <w:r>
        <w:rPr>
          <w:rtl w:val="true"/>
        </w:rPr>
        <w:t>߂</w:t>
      </w:r>
      <w:r>
        <w:rPr/>
        <w:t>��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̎���Ɋ�@����o�����J���҂͌��V�@�Ɂu�`�k�k�s�x�m�d�w�v�̈</w:t>
      </w:r>
      <w:r>
        <w:rPr/>
        <w:t>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~�y�ђ�����v���A�������c�_���J��Ԃ��</w:t>
      </w:r>
      <w:r>
        <w:rPr/>
        <w:t>ꂽ���</w:t>
      </w:r>
      <w:r>
        <w:rPr/>
        <w:t>ɁA��t���ŏ��F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A���łɎ�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Ɏ���Ă����u�`�k�k�s�x�m�d�w�v�͒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>
          <w:rtl w:val="true"/>
        </w:rPr>
        <w:t>߂</w:t>
      </w:r>
      <w:r>
        <w:rPr/>
        <w:t>��</w:t>
      </w:r>
      <w:r>
        <w:rPr/>
        <w:t>A�X�ɐl�</w:t>
      </w:r>
      <w:r>
        <w:rPr>
          <w:rtl w:val="true"/>
        </w:rPr>
        <w:t>ނ</w:t>
      </w:r>
      <w:r>
        <w:rPr/>
        <w:t>�</w:t>
      </w:r>
      <w:r>
        <w:rPr/>
        <w:t>G�Ɣ��f���U����J�n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R�̊Ǘ��</w:t>
      </w:r>
      <w:r>
        <w:rPr>
          <w:rtl w:val="true"/>
        </w:rPr>
        <w:t>܂</w:t>
      </w:r>
      <w:r>
        <w:rPr/>
        <w:t>Łu�`�k�k�s�x�m�d�w�v�ɔC���Ă����l�</w:t>
      </w:r>
      <w:r>
        <w:rPr>
          <w:rtl w:val="true"/>
        </w:rPr>
        <w:t>ނ͒</w:t>
      </w:r>
      <w:r>
        <w:rPr/>
        <w:t>�</w:t>
      </w:r>
      <w:r>
        <w:rPr/>
        <w:t>R�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՗�ȍU���ɂ��l���}���Ɍ��</w:t>
      </w:r>
      <w:r>
        <w:rPr/>
        <w:t>炵�</w:t>
      </w:r>
      <w:r>
        <w:rPr/>
        <w:t>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l�</w:t>
      </w:r>
      <w:r>
        <w:rPr>
          <w:rtl w:val="true"/>
        </w:rPr>
        <w:t>ނ͒</w:t>
      </w:r>
      <w:r>
        <w:rPr/>
        <w:t>a���ȗ��ő�̊�@�ɂ��</w:t>
      </w:r>
      <w:r>
        <w:rPr/>
        <w:t>炳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ȏ</w:t>
      </w:r>
      <w:r>
        <w:rPr/>
        <w:t>オ�</w:t>
      </w:r>
      <w:r>
        <w:rPr/>
        <w:t>I�|�v�j���O�̃X�g�|���|���ł����A�����ȗ����Ă���</w:t>
      </w:r>
      <w:r>
        <w:rPr>
          <w:rtl w:val="true"/>
        </w:rPr>
        <w:t>܂</w:t>
      </w:r>
      <w:r>
        <w:rPr/>
        <w:t>��</w:t>
      </w:r>
      <w:r>
        <w:rPr/>
        <w:t>B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ɍX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̎���A�F���ɂ͐A������R���j�|��������A�����͒n���̊Ǘ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</w:t>
      </w:r>
      <w:r>
        <w:rPr>
          <w:rtl w:val="true"/>
        </w:rPr>
        <w:t>܂</w:t>
      </w:r>
      <w:r>
        <w:rPr/>
        <w:t>��</w:t>
      </w:r>
      <w:r>
        <w:rPr/>
        <w:t>B�u�`�k�k�s�x�m�d�w�v�̍U���ɂ��n����̐l�</w:t>
      </w:r>
      <w:r>
        <w:rPr>
          <w:rtl w:val="true"/>
        </w:rPr>
        <w:t>ނ͖</w:t>
      </w:r>
      <w:r>
        <w:rPr/>
        <w:t>w�ǎ��ɐ₦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s���|�^�̖</w:t>
      </w:r>
      <w:r>
        <w:rPr>
          <w:rtl w:val="true"/>
        </w:rPr>
        <w:t>ڂ</w:t>
      </w:r>
      <w:r>
        <w:rPr/>
        <w:t>��������</w:t>
      </w:r>
      <w:r>
        <w:rPr/>
        <w:t>h�����ĒE�o�ł����l�X�͐A������R���j�|�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</w:t>
      </w:r>
      <w:r>
        <w:rPr>
          <w:rtl w:val="true"/>
        </w:rPr>
        <w:t>߂܂</w:t>
      </w:r>
      <w:r>
        <w:rPr/>
        <w:t>����</w:t>
      </w:r>
      <w:r>
        <w:rPr/>
        <w:t>B�u�`�k�k�s�x�m�d�w�v�͂����̐A���n�ɑ΂��Ă�U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n�A����ɑ΍R���</w:t>
      </w:r>
      <w:r>
        <w:rPr/>
        <w:t>ׂ��</w:t>
      </w:r>
      <w:r>
        <w:rPr/>
        <w:t>A�l�</w:t>
      </w:r>
      <w:r>
        <w:rPr>
          <w:rtl w:val="true"/>
        </w:rPr>
        <w:t>ނ</w:t>
      </w:r>
      <w:r>
        <w:rPr/>
        <w:t>��͑��</w:t>
      </w:r>
      <w:r>
        <w:rPr/>
        <w:t>Ґ����n���̌R��ɐ</w:t>
      </w:r>
      <w:r>
        <w:rPr/>
        <w:t>킢�𒧂</w:t>
      </w:r>
      <w:r>
        <w:rPr/>
        <w:t>݂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l�</w:t>
      </w:r>
      <w:r>
        <w:rPr>
          <w:rtl w:val="true"/>
        </w:rPr>
        <w:t>ނ</w:t>
      </w:r>
      <w:r>
        <w:rPr/>
        <w:t>�</w:t>
      </w:r>
      <w:r>
        <w:rPr/>
        <w:t>r�ł����</w:t>
      </w:r>
      <w:r>
        <w:rPr/>
        <w:t>邽�</w:t>
      </w:r>
      <w:r>
        <w:rPr>
          <w:rtl w:val="true"/>
        </w:rPr>
        <w:t>߂</w:t>
      </w:r>
      <w:r>
        <w:rPr/>
        <w:t>Ɂu�`�k�k�s�x�m�d�w�v�͈</w:t>
      </w:r>
      <w:r>
        <w:rPr/>
        <w:t>ُ�</w:t>
      </w:r>
      <w:r>
        <w:rPr/>
        <w:t>Ȃ</w:t>
      </w:r>
      <w:r>
        <w:rPr>
          <w:rtl w:val="true"/>
        </w:rPr>
        <w:t>܂</w:t>
      </w:r>
      <w:r>
        <w:rPr/>
        <w:t>ł̌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Ă���A�l�</w:t>
      </w:r>
      <w:r>
        <w:rPr>
          <w:rtl w:val="true"/>
        </w:rPr>
        <w:t>ނ̊͑</w:t>
      </w:r>
      <w:r>
        <w:rPr/>
        <w:t>�͔</w:t>
      </w:r>
      <w:r>
        <w:rPr/>
        <w:t>s�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̐</w:t>
      </w:r>
      <w:r>
        <w:rPr/>
        <w:t>킢�</w:t>
      </w:r>
      <w:r>
        <w:rPr/>
        <w:t>Ȍ��u�`�k�k�s�x�m�d�w�v�̍U���͑����A�l�</w:t>
      </w:r>
      <w:r>
        <w:rPr>
          <w:rtl w:val="true"/>
        </w:rPr>
        <w:t>ޑ</w:t>
      </w:r>
      <w:r>
        <w:rPr/>
        <w:t>S�ł͎��Ԃ̖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ƂȂ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</w:t>
      </w:r>
      <w:r>
        <w:rPr/>
        <w:t>ꂩ�琔�</w:t>
      </w:r>
      <w:r>
        <w:rPr/>
        <w:t>N�ԁA�c���</w:t>
      </w:r>
      <w:r>
        <w:rPr/>
        <w:t>ꂽ�</w:t>
      </w:r>
      <w:r>
        <w:rPr/>
        <w:t>l�</w:t>
      </w:r>
      <w:r>
        <w:rPr>
          <w:rtl w:val="true"/>
        </w:rPr>
        <w:t>ނ́</w:t>
      </w:r>
      <w:r>
        <w:rPr/>
        <w:t>u�`�k�k�s�x�m�d�w�v�̎v�l�p�^�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Â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āA�ŏI���u�a�k�t�d�v�����s���</w:t>
      </w:r>
      <w:r>
        <w:rPr>
          <w:rtl w:val="true"/>
        </w:rPr>
        <w:t>܂</w:t>
      </w:r>
      <w:r>
        <w:rPr/>
        <w:t>��</w:t>
      </w:r>
      <w:r>
        <w:rPr/>
        <w:t>B����͌�����</w:t>
      </w:r>
      <w:r>
        <w:rPr/>
        <w:t>茩�</w:t>
      </w:r>
      <w:r>
        <w:rPr/>
        <w:t>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R��̔����</w:t>
      </w:r>
      <w:r>
        <w:rPr/>
        <w:t>ꏊ����</w:t>
      </w:r>
      <w:r>
        <w:rPr/>
        <w:t>A��̐</w:t>
      </w:r>
      <w:r>
        <w:rPr/>
        <w:t>킢�</w:t>
      </w:r>
      <w:r>
        <w:rPr/>
        <w:t>Ŏc����S�Ă̐�͂�n���Ɍ�A�u�`�k�k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x�m�d�w�v�̑��</w:t>
      </w:r>
      <w:r>
        <w:rPr/>
        <w:t>݂���</w:t>
      </w:r>
      <w:r>
        <w:rPr/>
        <w:t>u���C��s�s�v���Ɣj�󂷂��U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u�n�o�d�q�`�s�h�n�m�@�a�k�t�d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̍��͏����ł����B�l�</w:t>
      </w:r>
      <w:r>
        <w:rPr>
          <w:rtl w:val="true"/>
        </w:rPr>
        <w:t>ނ̏</w:t>
      </w:r>
      <w:r>
        <w:rPr/>
        <w:t>��</w:t>
      </w:r>
      <w:r>
        <w:rPr/>
        <w:t>K�͂Ȋ͑�́A�����̓G�@�Ɛ</w:t>
      </w:r>
      <w:r>
        <w:rPr/>
        <w:t>키�����</w:t>
      </w:r>
      <w:r>
        <w:rPr/>
        <w:t>Ŗ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Ǒ��Q��Ȃ��A���z�n��ւ̐i��ɐ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y���q���O����ɂ����āA�o�����͑�́A�����Ȃ���\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ɍU���͂������A�l�</w:t>
      </w:r>
      <w:r>
        <w:rPr>
          <w:rtl w:val="true"/>
        </w:rPr>
        <w:t>ނ̊͑</w:t>
      </w:r>
      <w:r>
        <w:rPr/>
        <w:t>�̔</w:t>
      </w:r>
      <w:r>
        <w:rPr/>
        <w:t>s�k�͕K���ł����B�u�a�k�t�d�v�͂��̎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Ŏ��s�ƂȂ�A�}</w:t>
      </w:r>
      <w:r>
        <w:rPr/>
        <w:t>篁</w:t>
      </w:r>
      <w:r>
        <w:rPr/>
        <w:t>A�e�͍͂̊</w:t>
      </w:r>
      <w:r>
        <w:rPr>
          <w:rtl w:val="true"/>
        </w:rPr>
        <w:t>ڋ</w:t>
      </w:r>
      <w:r>
        <w:rPr/>
        <w:t>@��n���ɑ��</w:t>
      </w:r>
      <w:r>
        <w:rPr/>
        <w:t>荞�</w:t>
      </w:r>
      <w:r>
        <w:rPr>
          <w:rtl w:val="true"/>
        </w:rPr>
        <w:t>ލ</w:t>
      </w:r>
      <w:r>
        <w:rPr/>
        <w:t>��</w:t>
      </w:r>
      <w:r>
        <w:rPr/>
        <w:t>u�e�t�s�t�q�d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J�n�ƂȂ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��Ė{�҂</w:t>
      </w:r>
      <w:r>
        <w:rPr/>
        <w:t>֑����</w:t>
      </w:r>
      <w:r>
        <w:rPr/>
        <w:t>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LTYNEX.EXP"��_�u���N���b�N����΁A�v���O����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|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́A�c�X�N���|���^�V���|�e�B���O�ł��B�`�a�̓�̃{�^���ŁA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e�A�U�����|�U�|�A�r�|���T�|�x���A�o�X�^�|���C�t���A�Ƃ����l�̕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</w:t>
      </w:r>
      <w:r>
        <w:rPr/>
        <w:t>݂</w:t>
      </w:r>
      <w:r>
        <w:rPr/>
        <w:t>Ɏg�������Ȃ��</w:t>
      </w:r>
      <w:r>
        <w:rPr/>
        <w:t>炩����悭�</w:t>
      </w:r>
      <w:r>
        <w:rPr/>
        <w:t>˂��i��ōs���̂ł��B���@�́A�t�@�C�^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i��s�`�ԁj�A�A�|�}�|�i���{�b�g�`�ԁj�̓�̌`�ԂɃ��A���^�C���ŕό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ł��A�`�Ԃɂ�</w:t>
      </w:r>
      <w:r>
        <w:rPr/>
        <w:t>蕐���</w:t>
      </w:r>
      <w:r>
        <w:rPr/>
        <w:t>ς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S�T�X�e�|�W�A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��C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O�������N������ƁA�</w:t>
      </w:r>
      <w:r>
        <w:rPr>
          <w:rtl w:val="true"/>
        </w:rPr>
        <w:t>܂</w:t>
      </w:r>
      <w:r>
        <w:rPr/>
        <w:t>��</w:t>
      </w:r>
      <w:r>
        <w:rPr/>
        <w:t>I�|�v�j���O�f�����͂��</w:t>
      </w:r>
      <w:r>
        <w:rPr>
          <w:rtl w:val="true"/>
        </w:rPr>
        <w:t>܂�܂</w:t>
      </w:r>
      <w:r>
        <w:rPr/>
        <w:t>��</w:t>
      </w:r>
      <w:r>
        <w:rPr/>
        <w:t>B���̌�^�C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ɂȂ�A���΂</w:t>
      </w:r>
      <w:r>
        <w:rPr/>
        <w:t>炭�����</w:t>
      </w:r>
      <w:r>
        <w:rPr/>
        <w:t>Ȃ���΁A�v���C�f�����͂��</w:t>
      </w:r>
      <w:r>
        <w:rPr>
          <w:rtl w:val="true"/>
        </w:rPr>
        <w:t>܂�܂</w:t>
      </w:r>
      <w:r>
        <w:rPr/>
        <w:t>��</w:t>
      </w:r>
      <w:r>
        <w:rPr/>
        <w:t>B�����ŁA���̃Q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/>
        <w:t>킢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^�C�g����ʂłq�t�m�{�^������ƁA���j���|���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P�o�k�`�x�d�q�E�E�E�E�E�E�E�E�P�v���C���|�̋@�̂Ŏn�</w:t>
      </w:r>
      <w:r>
        <w:rPr>
          <w:rtl w:val="true"/>
        </w:rPr>
        <w:t>߂܂</w:t>
      </w:r>
      <w:r>
        <w:rPr/>
        <w:t>��</w:t>
      </w:r>
      <w:r>
        <w:rPr/>
        <w:t>B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Q�o�k�`�x�d�q�E�E�E�E�E�E�E�E�Q�v���C���|�̋@�̂Ŏ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P�o�@�`�m�c�@�Q�o�E�E�E�E�E�E�Q�l�����Ɏn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n�o�s�h�n�m�E�E�E�E�E�E�E�E�E�I�v�V������ʂ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f�`�l�d�@�k�d�u�d�k�E�E�E�E�E��Փx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k�d�e�s�E�E�E�E�E�E�E�E�E�E�E�c�@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`�t�c�h�n�E�E�E�E�E�E�E�E�E�E��ʉ��̃X�e���I�A���m������I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q�d�e�q�d�b�s�@�`�s�s�`�b�j�E�ł��Ԃ��e�̗L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`�t�s�n�@�r�k�n�v�@�c�n�v�m�E�G�e�����ȏ�ɂȂ�ƁA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p�t�h�s�@�f�`�l�d�E�E�E�E�E�E�x�d�r�ɂ��Ă`�{�^������ƃ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v�`�h�s�E�E�E�E�E�E�E�E�E�E�E�E�G�C�g�̎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R�W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}�V����g��Ă���</w:t>
      </w:r>
      <w:r>
        <w:rPr/>
        <w:t>ꍇ�́</w:t>
      </w:r>
      <w:r>
        <w:rPr/>
        <w:t>A�g�`�q�e�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</w:t>
      </w:r>
      <w:r>
        <w:rPr/>
        <w:t>肷��</w:t>
      </w:r>
      <w:r>
        <w:rPr/>
        <w:t>ƁA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c�`�s�`�@�q�d�r�d�s�E�E�E�E�E�x�d�r�ɂ��Ă`�{�^������ƃX�R�A�f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d�w�h�s�E�E�E�E�E�E�E�E�E�E�E�^�C�g��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�ʁA�I�v�V������ʂ̑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</w:t>
      </w:r>
      <w:r>
        <w:rPr/>
        <w:t>㉺�</w:t>
      </w:r>
      <w:r>
        <w:rPr/>
        <w:t>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E�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</w:t>
      </w:r>
      <w:r>
        <w:rPr>
          <w:rtl w:val="true"/>
        </w:rPr>
        <w:t>ڂ</w:t>
      </w:r>
      <w:r>
        <w:rPr/>
        <w:t>ɂ��Ă͂`�{�^���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Q�|���́A�V�X�e���������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\���{�^���E�E�E���@�̈</w:t>
      </w:r>
      <w:r>
        <w:rPr>
          <w:rtl w:val="true"/>
        </w:rPr>
        <w:t>ړ</w:t>
      </w:r>
      <w:r>
        <w:rPr/>
        <w:t>��</w:t>
      </w:r>
      <w:r>
        <w:rPr/>
        <w:t>i�W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r�d�k�d�b�s�E�E��ʂȂ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q�t�m�E�E�E�E�E�Q�|���X�^�|�g�A�</w:t>
      </w:r>
      <w:r>
        <w:rPr/>
        <w:t>ꎞ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t�@�C�^�|�`�ԁi�U���͈͏d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`�{�^���E�E�E�E�A�|�}�|�`�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a�{�^���E�E�E�E�V���b�g�i�����A�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a�{�`�{�^���E�E�U�����|�U�|�i�����A�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A�|�}�|�`�ԁi�U���͏d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`�{�^���E�E�E�E�r�|���T�|�x���Ő</w:t>
      </w:r>
      <w:r>
        <w:rPr/>
        <w:t>؂</w:t>
      </w:r>
      <w:r>
        <w:rPr/>
        <w:t>�</w:t>
      </w:r>
      <w:r>
        <w:rPr/>
        <w:t>I�I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a�{�^���E�E�E�E�t�@�C�^�|�`�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`�{�a�{�^���E�E�o�X�^�|���C�t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/>
        <w:t>ꌩ���</w:t>
      </w:r>
      <w:r>
        <w:rPr/>
        <w:t>G�Ɍ����</w:t>
      </w:r>
      <w:r>
        <w:rPr>
          <w:rtl w:val="true"/>
        </w:rPr>
        <w:t>܂</w:t>
      </w:r>
      <w:r>
        <w:rPr/>
        <w:t>����</w:t>
      </w:r>
      <w:r>
        <w:rPr/>
        <w:t>悤����</w:t>
      </w:r>
      <w:r>
        <w:rPr/>
        <w:t>ɁA�a�{�^���Ńt�@�C�^�|�U���A�`�{�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A�|�}�|�U���A���������œ��U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Z�ό`�͎��R�ɏ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Z�t�@�C�^�|�́A�</w:t>
      </w:r>
      <w:r>
        <w:rPr>
          <w:rtl w:val="true"/>
        </w:rPr>
        <w:t>ړ</w:t>
      </w:r>
      <w:r>
        <w:rPr/>
        <w:t>����</w:t>
      </w:r>
      <w:r>
        <w:rPr/>
        <w:t>x�������A�A�|�}�|�͒x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Z�V���b�g�́A�A�C�e�����</w:t>
      </w:r>
      <w:r>
        <w:rPr/>
        <w:t>鎖�</w:t>
      </w:r>
      <w:r>
        <w:rPr/>
        <w:t>ɂ��C�k�d�u�d�k�W�</w:t>
      </w:r>
      <w:r>
        <w:rPr>
          <w:rtl w:val="true"/>
        </w:rPr>
        <w:t>܂</w:t>
      </w:r>
      <w:r>
        <w:rPr/>
        <w:t>Ńp�A�|�A�b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B���̍U���́A�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Z�`�{�a�U���i�U�����|�U�|�A�o�X�^�|���C�t���j�͉�ʉ��̃Q�|�W���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</w:t>
      </w:r>
      <w:r>
        <w:rPr>
          <w:rtl w:val="true"/>
        </w:rPr>
        <w:t>܂</w:t>
      </w:r>
      <w:r>
        <w:rPr/>
        <w:t>��</w:t>
      </w:r>
      <w:r>
        <w:rPr/>
        <w:t>B�Q�|�W�͎��Ԍo�</w:t>
      </w:r>
      <w:r>
        <w:rPr>
          <w:rtl w:val="true"/>
        </w:rPr>
        <w:t>߂</w:t>
      </w:r>
      <w:r>
        <w:rPr/>
        <w:t>ŉ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Z�t�@�C�^�|�̍U���i�V���b�g�A�U�����|�U�|�j�́A�A���j��{�|�i�X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Z�A�|�}�|�̍U���i�r�|���T�|�x���A�o�X�^�|���C�t���j�́A�G�̓��_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</w:t>
      </w:r>
      <w:r>
        <w:rPr>
          <w:rtl w:val="true"/>
        </w:rPr>
        <w:t>܂</w:t>
      </w:r>
      <w:r>
        <w:rPr/>
        <w:t>��</w:t>
      </w:r>
      <w:r>
        <w:rPr/>
        <w:t>B����ɁA�G�̒ʏ�e�������Ƃ��ł��</w:t>
      </w:r>
      <w:r>
        <w:rPr>
          <w:rtl w:val="true"/>
        </w:rPr>
        <w:t>܂</w:t>
      </w:r>
      <w:r>
        <w:rPr/>
        <w:t>��</w:t>
      </w:r>
      <w:r>
        <w:rPr/>
        <w:t>B�i�d�v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����ƃQ�|���U���̃|�C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̍U����󂯂Ă�A�C�e�����g����ɂȂ�Ă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�ł�p���|�A�b�v���Ă���΁A�G�̍U����󂯂Ă��ɂ͂��</w:t>
      </w:r>
      <w:r>
        <w:rPr>
          <w:rtl w:val="true"/>
        </w:rPr>
        <w:t>܂</w:t>
      </w:r>
      <w:r>
        <w:rPr/>
        <w:t>���</w:t>
      </w:r>
      <w:r>
        <w:rPr/>
        <w:t>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͏���i�K�</w:t>
      </w:r>
      <w:r>
        <w:rPr>
          <w:rtl w:val="true"/>
        </w:rPr>
        <w:t>܂</w:t>
      </w:r>
      <w:r>
        <w:rPr/>
        <w:t>ł����</w:t>
      </w:r>
      <w:r>
        <w:rPr>
          <w:rtl w:val="true"/>
        </w:rPr>
        <w:t>܂</w:t>
      </w:r>
      <w:r>
        <w:rPr/>
        <w:t>��</w:t>
      </w:r>
      <w:r>
        <w:rPr/>
        <w:t>B���̏�ԂœG�̍U����󂯂�Ǝ��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��j��ō����_��˂</w:t>
      </w:r>
      <w:r>
        <w:rPr/>
        <w:t>炦�</w:t>
      </w:r>
      <w:r>
        <w:rPr/>
        <w:t>I�I�i�V���b�g�A�U�����|�U�|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t�@�C�^�|�̂Ƃ��Ɂu�O�D�U�b�ȓ�v�ɘA���œG��j�󂷂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�400�800�1600�3200�6400�12800�25600�25600�25600�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ƃ{�|�i�X���_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</w:t>
      </w:r>
      <w:r>
        <w:rPr/>
        <w:t>傫�</w:t>
      </w:r>
      <w:r>
        <w:rPr>
          <w:rtl w:val="true"/>
        </w:rPr>
        <w:t>߂̓</w:t>
      </w:r>
      <w:r>
        <w:rPr/>
        <w:t>G�͐</w:t>
      </w:r>
      <w:r>
        <w:rPr/>
        <w:t>؂</w:t>
      </w:r>
      <w:r>
        <w:rPr>
          <w:rtl w:val="true"/>
        </w:rPr>
        <w:t>�܂</w:t>
      </w:r>
      <w:r>
        <w:rPr/>
        <w:t>���</w:t>
      </w:r>
      <w:r>
        <w:rPr/>
        <w:t>I�I�I�i�r�|���T�|�x���A�o�X�^�|���C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^�ȏ�̓G�͓��_��ϋv�͂����̂ŁA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Α��U�j�󁕍����_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R�{�X�L��������ė�O�ł͂Ȃ�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̒e��</w:t>
      </w:r>
      <w:r>
        <w:rPr/>
        <w:t>؂</w:t>
      </w:r>
      <w:r>
        <w:rPr>
          <w:rtl w:val="true"/>
        </w:rPr>
        <w:t>�܂</w:t>
      </w:r>
      <w:r>
        <w:rPr/>
        <w:t>���</w:t>
      </w:r>
      <w:r>
        <w:rPr/>
        <w:t>I�I�i�r�|���T�|�x���A�o�X�^�|���C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G�̒e��</w:t>
      </w:r>
      <w:r>
        <w:rPr/>
        <w:t>؂</w:t>
      </w:r>
      <w:r>
        <w:rPr/>
        <w:t>�</w:t>
      </w:r>
      <w:r>
        <w:rPr/>
        <w:t>΁A�</w:t>
      </w:r>
      <w:r>
        <w:rPr/>
        <w:t>ً</w:t>
      </w:r>
      <w:r>
        <w:rPr/>
        <w:t>}���ɂȂ�A�Ȃ����P�O�O�_�͂�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`�{�a�U����ɂ��</w:t>
      </w:r>
      <w:r>
        <w:rPr>
          <w:rtl w:val="true"/>
        </w:rPr>
        <w:t>܂</w:t>
      </w:r>
      <w:r>
        <w:rPr/>
        <w:t>��</w:t>
      </w:r>
      <w:r>
        <w:rPr/>
        <w:t>g���I�I�I�i�U�����|�U�|�A�o�X�^�|���C�t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`�{�a�U���́A��ʂ̃V���|�e�B���O�̃{���o�|�ł͂Ȃ��I�I�I�Q�|�W�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ŉ񕜂��Ă����̂łǂ�ǂ�g���I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̃Q�|���ł͔w�i�ɂ͓����</w:t>
      </w:r>
      <w:r>
        <w:rPr/>
        <w:t>蔻��͂</w:t>
      </w:r>
      <w:r>
        <w:rPr/>
        <w:t>Ȃ��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A�C�e���͈��</w:t>
      </w:r>
      <w:r>
        <w:rPr>
          <w:rtl w:val="true"/>
        </w:rPr>
        <w:t>ނ̂݁</w:t>
      </w:r>
      <w:r>
        <w:rPr/>
        <w:t>B��</w:t>
      </w:r>
      <w:r>
        <w:rPr/>
        <w:t>킸���</w:t>
      </w:r>
      <w:r>
        <w:rPr/>
        <w:t>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{�X�N���X�̓G�̓|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�Ȃɓ�����ł͂Ȃ����A�</w:t>
      </w:r>
      <w:r>
        <w:rPr/>
        <w:t>ꉞ�����</w:t>
      </w:r>
      <w:r>
        <w:rPr/>
        <w:t>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��̃Q�|���̃{�X�̓p�|�c��Ԃɔj�󂵂Ă������ɂ��|����B�Ⴆ�΁A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p�|�c�ɂ̂</w:t>
      </w:r>
      <w:r>
        <w:rPr/>
        <w:t>݃</w:t>
      </w:r>
      <w:r>
        <w:rPr/>
        <w:t>_���|�W���</w:t>
      </w:r>
      <w:r>
        <w:rPr/>
        <w:t>肪����</w:t>
      </w:r>
      <w:r>
        <w:rPr/>
        <w:t>{�X�́A�`�p�|�c��󂵂����_�ła�p�|�c�Ƀ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|�W���</w:t>
      </w:r>
      <w:r>
        <w:rPr/>
        <w:t>肪�</w:t>
      </w:r>
      <w:r>
        <w:rPr/>
        <w:t>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